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alibration Technique 'A': Using the Glove Together with the Hand Calibrator (Finger Electrogoniometers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ALIBRATION WIZARD - Gain set at 400, Offset set at 127 - 130 A/D value</w:t>
      </w:r>
    </w:p>
    <w:tbl>
      <w:tblPr>
        <w:tblW w:w="6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505"/>
        <w:gridCol w:w="1620"/>
        <w:gridCol w:w="1530"/>
      </w:tblGrid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ta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V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ibration Ang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gre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Rang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Range)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0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3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1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3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14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14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1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151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5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16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1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166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70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A/D – Analogue to Digital Value</w:t>
      </w:r>
    </w:p>
    <w:p>
      <w:pPr>
        <w:pStyle w:val="Normal"/>
        <w:jc w:val="both"/>
        <w:rPr/>
      </w:pPr>
      <w:r>
        <w:rPr/>
        <w:t>From the data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mV represents 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libration Technique 'B': Using the Electrogoniometers and the 'Flat' Calibrator (Finger Electrogoniometers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ALIBRATION WIZARD - Gain set at 400, Offset set at 127 – 130 A/D value</w:t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505"/>
        <w:gridCol w:w="1505"/>
        <w:gridCol w:w="1645"/>
        <w:gridCol w:w="1645"/>
        <w:gridCol w:w="1645"/>
      </w:tblGrid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ta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V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ibration Angle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gree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1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1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able Data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able 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</w:tbl>
    <w:p>
      <w:pPr>
        <w:pStyle w:val="Normal"/>
        <w:jc w:val="both"/>
        <w:rPr/>
      </w:pPr>
      <w:r>
        <w:rPr/>
        <w:t>A/D – Analogue to Digital Valu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libration Technique 'B': Using the Electrogoniometers and the 'Flat' Calibrator (Wrist Electrogoniometers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ALIBRATION WIZZARD - Gain set at 400, Offset set at 127 - 130 A/D value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505"/>
        <w:gridCol w:w="1620"/>
        <w:gridCol w:w="1530"/>
        <w:gridCol w:w="1530"/>
        <w:gridCol w:w="1530"/>
      </w:tblGrid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ta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V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ibration Ang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gre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1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able 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able 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both"/>
        <w:rPr/>
      </w:pPr>
      <w:r>
        <w:rPr/>
        <w:t>A/D – Analogue to Digital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  <w:i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9:24:00Z</dcterms:created>
  <dc:creator>U Chris Ugbolue</dc:creator>
  <dc:description/>
  <dc:language>en-US</dc:language>
  <cp:lastModifiedBy>U Chris Ugbolue</cp:lastModifiedBy>
  <dcterms:modified xsi:type="dcterms:W3CDTF">2003-07-10T19:24:00Z</dcterms:modified>
  <cp:revision>2</cp:revision>
  <dc:subject/>
  <dc:title>Appendix 3A</dc:title>
</cp:coreProperties>
</file>